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  МГЛИН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ЫСОК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ЫСОКСКАЯ СЕЛЬСКАЯ   АДМИНИСТРАЦИЯ</w:t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5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01.2015 г.   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Высо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О присвоении адре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«Перечнем наименований элементов улично-дорожной сети Высокского сельского поселения», утвержденного Решением № 75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мовладение   и земельный участок с кадастровым номером 32:16::0080101:187 ранее принадлежащий   Шкалеву Виталию Яковлевичу расположенный  по адресу: Брянская область, Мглинский район, с.Великая Дуброва; считать домовладением и земельным участком с кадастровым номером 32:16:0080101:187 по адресу: Брянская область, Мглинский район, с.Великая Дуброва, ул.Колхозная  дом № 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Высокской сельской администрации                   А.М.Калмы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0:19:00Z</dcterms:created>
  <dc:creator>Pre_Installed User</dc:creator>
  <dc:description/>
  <cp:keywords/>
  <dc:language>en-US</dc:language>
  <cp:lastModifiedBy>User</cp:lastModifiedBy>
  <cp:lastPrinted>2015-01-23T12:39:00Z</cp:lastPrinted>
  <dcterms:modified xsi:type="dcterms:W3CDTF">2015-01-23T09:39:00Z</dcterms:modified>
  <cp:revision>6</cp:revision>
  <dc:subject/>
  <dc:title>РОССИЙСКАЯ  ФЕДЕРАЦИЯ</dc:title>
</cp:coreProperties>
</file>